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LES OF FL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are the two different types of aeronautical engineering? How are they differ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are the four main forces of fli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ich go together in pairs? Draw and label a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plane would require more lift, a Cessna (small plane) or a 747 (large plane)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Newton’s Third La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Newton’s Third Law affect f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Bernoulli’s Princi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Bernoulli’s Principle affect f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center of gravit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 xml:space="preserve">How is center of gravity calculated? </w:t>
      </w:r>
    </w:p>
    <w:p>
      <w:pPr>
        <w:pStyle w:val="ListParagraph"/>
        <w:numPr>
          <w:ilvl w:val="0"/>
          <w:numId w:val="1"/>
        </w:numPr>
        <w:rPr/>
      </w:pPr>
      <w:r>
        <w:rPr/>
        <w:t>What is center of lif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happens if center of lift and center of gravity are in the same sp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 plane more stable when center of lift and center of gravity are spaced a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plane stability related to one of our six simple machin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o airlines make weight restrictions for passengers and luggage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a “center of gravity moment envelope”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you make a paper airplane, what are the four forces that act upon i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produces the thrust for a paper airplane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you build a paper airplane and it doesn’t fly well because it is “nosing up”, what does this mean about center of lift and center of gravity? How could you fix the problem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900" w:gutter="0" w:header="54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</w:t>
    </w:r>
  </w:p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>Date______________ Block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2:00Z</dcterms:created>
  <dc:creator>Lauren Wiltsie</dc:creator>
  <dc:description/>
  <cp:keywords/>
  <dc:language>en-US</dc:language>
  <cp:lastModifiedBy>Lauren Wiltsie</cp:lastModifiedBy>
  <dcterms:modified xsi:type="dcterms:W3CDTF">2016-04-26T12:03:00Z</dcterms:modified>
  <cp:revision>6</cp:revision>
  <dc:subject/>
  <dc:title/>
</cp:coreProperties>
</file>